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niwersytet Jagielloński </w:t>
        <w:tab/>
        <w:tab/>
        <w:tab/>
        <w:tab/>
        <w:tab/>
        <w:tab/>
        <w:tab/>
        <w:t xml:space="preserve">Rok akademicki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Wydział Chemii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Kierunek Ochrona środowiska</w:t>
      </w:r>
    </w:p>
    <w:p>
      <w:pPr>
        <w:pStyle w:val="Heading1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  <w:t>OCENA PRACY MAGISTERSKIEJ PRZEZ PROMOTORA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000000"/>
          <w:sz w:val="20"/>
        </w:rPr>
      </w:pPr>
      <w:r>
        <w:rPr>
          <w:rFonts w:cs="Times New Roman" w:ascii="Times New Roman" w:hAnsi="Times New Roman"/>
          <w:b/>
          <w:smallCaps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mię i nazwisko magistranta:</w:t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ytuł pracy magisterskiej: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piekun: 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ecenzent: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Uzasadnienie opinii o pracy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  <w:small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  <w:t>Ocena pracy: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0"/>
        </w:rPr>
        <w:t>Kraków, .....................................</w:t>
        <w:tab/>
        <w:tab/>
        <w:tab/>
        <w:tab/>
        <w:t>Podpis opiekuna:________________________</w:t>
      </w:r>
      <w:r>
        <w:br w:type="page"/>
      </w:r>
    </w:p>
    <w:p>
      <w:pPr>
        <w:pStyle w:val="Heading1"/>
        <w:ind w:left="-284" w:hanging="0"/>
        <w:rPr>
          <w:rFonts w:ascii="Times New Roman" w:hAnsi="Times New Roman" w:cs="Times New Roman"/>
          <w:b/>
          <w:b/>
          <w:caps w:val="false"/>
          <w:smallCaps w:val="false"/>
          <w:sz w:val="20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</w:rPr>
        <w:t>FORMULARZ OCENY PRACY MAGISTERSKIEJ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mallCaps/>
          <w:color w:val="000000"/>
          <w:sz w:val="20"/>
        </w:rPr>
      </w:pPr>
      <w:r>
        <w:rPr>
          <w:rFonts w:cs="Times New Roman" w:ascii="Times New Roman" w:hAnsi="Times New Roman"/>
          <w:b/>
          <w:smallCaps/>
          <w:color w:val="000000"/>
          <w:sz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  <w:t>Należy dokonać oceny poszczególnych aspektów pracy w podanej skali.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u w:val="single"/>
        </w:rPr>
        <w:t>1. Zawartość merytoryczna</w:t>
      </w:r>
    </w:p>
    <w:p>
      <w:pPr>
        <w:pStyle w:val="Normal"/>
        <w:shd w:fill="FFFFFF" w:val="clear"/>
        <w:spacing w:before="6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Wartość poznawcza  (doniosłość naukowa i/lub znaczenie praktyczne, nowatorstwo, stopień trudności intelektualnej)</w:t>
        <w:tab/>
        <w:tab/>
        <w:tab/>
        <w:tab/>
        <w:tab/>
        <w:tab/>
        <w:tab/>
        <w:tab/>
        <w:tab/>
        <w:tab/>
        <w:t xml:space="preserve"> [0-5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1.2. Znajomość tematyki (uzasadnienie wyboru tematu, jasne sformułowanie celów badawczych i hipotez, umiejscowienie testowanych hipotez i wyników w kontekście aktualnych badań) </w:t>
        <w:tab/>
        <w:tab/>
        <w:t xml:space="preserve"> [0-4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1.3. Metody (właściwy dobór i poprawność metody; kompletność opisu zastosowanych metod badawczych i statystycznych; umiejętność stosowania statystyki i poprawnego wnioskowania)   </w:t>
        <w:tab/>
        <w:tab/>
        <w:t xml:space="preserve"> [0-4 pkt.]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4. Wyniki (kompletność i klarowność dokumentacji wyników - w tekście, tabelach i rycinach)   [0-3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1.5. Wnioski (jasność i poprawność wyprowadzonych wniosków, ich oparcie na faktycznie uzyskanych wynikach, wykazanie krytycyzmu poprzez przedstawienie alternatywnych interpretacji)  </w:t>
        <w:tab/>
        <w:t xml:space="preserve"> </w:t>
        <w:tab/>
        <w:tab/>
        <w:t xml:space="preserve"> [0-4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1.6. Literatura (dobrze dobrany przegląd literatury we wstępie i dyskusji, podanie źródła istotnych stwierdzeń, które nie były oryginalnymi stwierdzeniami autora) </w:t>
        <w:tab/>
        <w:tab/>
        <w:tab/>
        <w:tab/>
        <w:tab/>
        <w:tab/>
        <w:t xml:space="preserve"> [0-3 pkt.]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u w:val="single"/>
        </w:rPr>
        <w:t>2. Forma</w:t>
      </w:r>
    </w:p>
    <w:p>
      <w:pPr>
        <w:pStyle w:val="Normal"/>
        <w:shd w:fill="FFFFFF" w:val="clear"/>
        <w:spacing w:before="60" w:after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2.1. Abstrakt (czy oddaje zawartość pracy, jest jasny i zwięzły)    </w:t>
        <w:tab/>
        <w:tab/>
        <w:tab/>
        <w:tab/>
        <w:t xml:space="preserve"> [0-1 pkt.]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Jasność, prostota stylu i poprawność językowa</w:t>
        <w:tab/>
        <w:tab/>
        <w:tab/>
        <w:tab/>
        <w:tab/>
        <w:tab/>
        <w:t xml:space="preserve"> [0-2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2.2. Poprawność formalna dokumentu (konsekwencja w stosowaniu wybranej konwencji; poprawność cytowań w tekście, zgodność cytowań z listą literatury cytowanej, poprawność zestawienia listy literatury wg. przyjętej konwencji; czytelność formatowania) </w:t>
        <w:tab/>
        <w:tab/>
        <w:tab/>
        <w:tab/>
        <w:tab/>
        <w:tab/>
        <w:tab/>
        <w:t xml:space="preserve"> [0-2 pkt.]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2.3. Poprawność tabel i rycin (poprawność i kompletność, prawidłowy dobór typu wykresu, czytelność tabel)</w:t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[0-2 pkt.]</w:t>
      </w:r>
    </w:p>
    <w:p>
      <w:pPr>
        <w:pStyle w:val="Normal"/>
        <w:shd w:fill="FFFFFF" w:val="clear"/>
        <w:ind w:left="43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0"/>
        </w:rPr>
        <w:t>Sugerowana skala ocen: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0-15 pkt.: niedostateczny;  16-18 pkt.: dostateczny; 19-21 pkt.: dostateczny plus;  </w:t>
        <w:br/>
        <w:t xml:space="preserve">                                        22-24 pkt.: dobry;  25-27 pkt.: dobry plus;  28-30 pkt.: bardzo dobry</w:t>
      </w:r>
    </w:p>
    <w:p>
      <w:pPr>
        <w:pStyle w:val="Normal"/>
        <w:shd w:fill="FFFFFF" w:val="clear"/>
        <w:ind w:left="43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u w:val="single"/>
        </w:rPr>
        <w:t>3. Efekty kształcenia</w:t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 w:ascii="Times New Roman" w:hAnsi="Times New Roman"/>
          <w:color w:val="000000"/>
          <w:sz w:val="20"/>
        </w:rPr>
        <w:t>Czy wykonując pracę student osiągnął efekty kształcenia przewidziane dla pracy dyplomowej?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NIE</w:t>
        <w:tab/>
        <w:tab/>
        <w:tab/>
        <w:tab/>
        <w:t>TAK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odpowiedź NIE oznacza wystawienie oceny niedostatecznej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b/>
          <w:b/>
          <w:color w:val="000000"/>
          <w:sz w:val="16"/>
          <w:szCs w:val="16"/>
        </w:rPr>
      </w:pPr>
      <w:r>
        <w:rPr>
          <w:rFonts w:cs="Tahoma" w:ascii="inherit;Times New Roman" w:hAnsi="inherit;Times New Roman"/>
          <w:b/>
          <w:color w:val="000000"/>
          <w:sz w:val="16"/>
          <w:szCs w:val="16"/>
        </w:rPr>
        <w:t>W zakresie wiedzy: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W03: Dysponuje pogłębioną wiedzą z zakresu nauk chemicznych i fizycznych umożliwiającą prowadzenie zaawansowanych prac badawczych związanych z realizowana praca magisterską.</w:t>
      </w:r>
    </w:p>
    <w:p>
      <w:pPr>
        <w:pStyle w:val="Normal"/>
        <w:spacing w:before="0" w:after="90"/>
        <w:jc w:val="both"/>
        <w:rPr/>
      </w:pPr>
      <w:r>
        <w:rPr>
          <w:rFonts w:cs="Tahoma" w:ascii="inherit;Times New Roman" w:hAnsi="inherit;Times New Roman"/>
          <w:color w:val="000000"/>
          <w:sz w:val="16"/>
          <w:szCs w:val="16"/>
        </w:rPr>
        <w:t>OS2_W04: Dysponuje pogłębioną wiedzę z zakresu nauk o środowisku naturalnym ze szczególnym uwzględnieniem obszaru wiedzy objętego realizowan</w:t>
      </w:r>
      <w:r>
        <w:rPr>
          <w:rFonts w:cs="Tahoma" w:ascii="inherit;Times New Roman" w:hAnsi="inherit;Times New Roman"/>
          <w:sz w:val="16"/>
          <w:szCs w:val="16"/>
        </w:rPr>
        <w:t>ą</w:t>
      </w:r>
      <w:r>
        <w:rPr>
          <w:rFonts w:cs="Tahoma" w:ascii="inherit;Times New Roman" w:hAnsi="inherit;Times New Roman"/>
          <w:color w:val="000000"/>
          <w:sz w:val="16"/>
          <w:szCs w:val="16"/>
        </w:rPr>
        <w:t xml:space="preserve"> praca magisterską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W06: Dysponuje wiedzą w zakresie aktualnych osiągnięć naukowych i technicznych w zakresie tematyki pracy magisterskiej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W02: Potrafi interpretować zjawiska i procesy przyrodnicze na podstawie analizy danych empirycznych z uwzględnieniem analizy statystycznej i metod prognozowania oraz dokonać krytycznej oceny wiarygodności wyników badań objętych realizacja pracy magisterskiej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b/>
          <w:b/>
          <w:color w:val="000000"/>
          <w:sz w:val="16"/>
          <w:szCs w:val="16"/>
        </w:rPr>
      </w:pPr>
      <w:r>
        <w:rPr>
          <w:rFonts w:cs="Tahoma" w:ascii="inherit;Times New Roman" w:hAnsi="inherit;Times New Roman"/>
          <w:b/>
          <w:color w:val="000000"/>
          <w:sz w:val="16"/>
          <w:szCs w:val="16"/>
        </w:rPr>
        <w:t>W zakresie umiejętności: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5: Posiada umiejętność zbierania, analizy i interpretacji danych empirycznych oraz na tej podstawie potrafi formułować odpowiednie wnioski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2: Biegle wykorzystuje literaturę z zakresu nauk o środowisku, z uwzględnieniem źródeł elektronicznych, zarówno w języku polskim, jak i języku angielskim. Wykazuje umiejętność krytycznej analizy i selekcji informacji pochodzących z różnych źródeł oraz formułowania na tej podstawie uzasadnionych sądów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6: Wykazuje umiejętność formułowania własnych sądów oraz wniosków na podstawie danych pochodzących z różnych źródeł.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8: Potrafi napisać pracę badawcz</w:t>
      </w:r>
      <w:r>
        <w:rPr>
          <w:rFonts w:cs="Tahoma" w:ascii="inherit;Times New Roman" w:hAnsi="inherit;Times New Roman"/>
          <w:sz w:val="16"/>
          <w:szCs w:val="16"/>
        </w:rPr>
        <w:t>ą</w:t>
      </w:r>
      <w:r>
        <w:rPr>
          <w:rFonts w:cs="Tahoma" w:ascii="inherit;Times New Roman" w:hAnsi="inherit;Times New Roman"/>
          <w:color w:val="000000"/>
          <w:sz w:val="16"/>
          <w:szCs w:val="16"/>
        </w:rPr>
        <w:t>/naukową w języku polskim oraz krótkie doniesieni</w:t>
      </w:r>
      <w:r>
        <w:rPr>
          <w:rFonts w:cs="Tahoma" w:ascii="inherit;Times New Roman" w:hAnsi="inherit;Times New Roman"/>
          <w:sz w:val="16"/>
          <w:szCs w:val="16"/>
        </w:rPr>
        <w:t>e</w:t>
      </w:r>
      <w:r>
        <w:rPr>
          <w:rFonts w:cs="Tahoma" w:ascii="inherit;Times New Roman" w:hAnsi="inherit;Times New Roman"/>
          <w:color w:val="000000"/>
          <w:sz w:val="16"/>
          <w:szCs w:val="16"/>
        </w:rPr>
        <w:t xml:space="preserve"> naukowe w języku angielskim na podstawie własnych badań naukowych. 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U04: Potrafi stosować metody statystyczne oraz techniki i narzędzia informatyczne do opracowania wyników eksperymentalnych objętych realizacją pracy magisterskiej.</w:t>
      </w:r>
    </w:p>
    <w:p>
      <w:pPr>
        <w:pStyle w:val="Normal"/>
        <w:spacing w:before="0" w:after="90"/>
        <w:jc w:val="both"/>
        <w:rPr/>
      </w:pPr>
      <w:r>
        <w:rPr>
          <w:rFonts w:cs="Tahoma" w:ascii="inherit;Times New Roman" w:hAnsi="inherit;Times New Roman"/>
          <w:color w:val="000000"/>
          <w:sz w:val="16"/>
          <w:szCs w:val="16"/>
        </w:rPr>
        <w:t xml:space="preserve">OS2_U07: Posiada umiejętność przygotowania i prezentacji wystąpień ustnych w zakresie wykonanych prac badawczych oraz zagadnień związanych z naukami o środowisku z wykorzystaniem różnych środków komunikacji werbalnej. 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b/>
          <w:b/>
          <w:color w:val="000000"/>
          <w:sz w:val="16"/>
          <w:szCs w:val="16"/>
        </w:rPr>
      </w:pPr>
      <w:r>
        <w:rPr>
          <w:rFonts w:cs="Tahoma" w:ascii="inherit;Times New Roman" w:hAnsi="inherit;Times New Roman"/>
          <w:b/>
          <w:color w:val="000000"/>
          <w:sz w:val="16"/>
          <w:szCs w:val="16"/>
        </w:rPr>
        <w:t>W zakresie kompetencji:</w:t>
      </w:r>
    </w:p>
    <w:p>
      <w:pPr>
        <w:pStyle w:val="Normal"/>
        <w:spacing w:before="0" w:after="90"/>
        <w:jc w:val="both"/>
        <w:rPr>
          <w:rFonts w:ascii="inherit;Times New Roman" w:hAnsi="inherit;Times New Roman" w:cs="Tahoma"/>
          <w:color w:val="000000"/>
          <w:sz w:val="16"/>
          <w:szCs w:val="16"/>
        </w:rPr>
      </w:pPr>
      <w:r>
        <w:rPr>
          <w:rFonts w:cs="Tahoma" w:ascii="inherit;Times New Roman" w:hAnsi="inherit;Times New Roman"/>
          <w:color w:val="000000"/>
          <w:sz w:val="16"/>
          <w:szCs w:val="16"/>
        </w:rPr>
        <w:t>OS2_K03: Potrafi odpowiednio określić priorytety służące realizacji pracy magisterskiej.</w:t>
      </w:r>
    </w:p>
    <w:p>
      <w:pPr>
        <w:pStyle w:val="Normal"/>
        <w:spacing w:before="0" w:after="90"/>
        <w:jc w:val="both"/>
        <w:rPr/>
      </w:pPr>
      <w:r>
        <w:rPr>
          <w:rFonts w:cs="Tahoma" w:ascii="inherit;Times New Roman" w:hAnsi="inherit;Times New Roman"/>
          <w:color w:val="000000"/>
          <w:sz w:val="16"/>
          <w:szCs w:val="16"/>
        </w:rPr>
        <w:t>OS2_K05: Systematycznie aktualizuje i pogłębia wiedzę z zakresu tematyki pracy magisterskiej</w:t>
      </w:r>
      <w:r>
        <w:rPr>
          <w:rFonts w:cs="Tahoma" w:ascii="inherit;Times New Roman" w:hAnsi="inherit;Times New Roman"/>
          <w:color w:val="FF0000"/>
          <w:sz w:val="16"/>
          <w:szCs w:val="16"/>
        </w:rPr>
        <w:t>,</w:t>
      </w:r>
      <w:r>
        <w:rPr>
          <w:rFonts w:cs="Tahoma" w:ascii="inherit;Times New Roman" w:hAnsi="inherit;Times New Roman"/>
          <w:color w:val="000000"/>
          <w:sz w:val="16"/>
          <w:szCs w:val="16"/>
        </w:rPr>
        <w:t xml:space="preserve"> korzystając z czasopism naukowych i popularnonaukowymi oraz źródeł elektronicznych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16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0"/>
        </w:rPr>
        <w:t>Kraków, .....................................</w:t>
        <w:tab/>
        <w:tab/>
        <w:tab/>
        <w:t xml:space="preserve">                             Podpis opiekuna:________________________</w:t>
      </w:r>
    </w:p>
    <w:sectPr>
      <w:type w:val="nextPage"/>
      <w:pgSz w:w="11906" w:h="16838"/>
      <w:pgMar w:left="1134" w:right="127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center"/>
      <w:outlineLvl w:val="0"/>
    </w:pPr>
    <w:rPr>
      <w:rFonts w:ascii="Arial Narrow" w:hAnsi="Arial Narrow" w:cs="Arial Narrow"/>
      <w:small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i/>
      <w:color w:val="000000"/>
      <w:sz w:val="19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color w:val="000000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Arial Narrow" w:hAnsi="Arial Narrow" w:cs="Arial Narrow"/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28:00Z</dcterms:created>
  <dc:creator>Elżbieta Haduch</dc:creator>
  <dc:description/>
  <dc:language>en-US</dc:language>
  <cp:lastModifiedBy>xx</cp:lastModifiedBy>
  <cp:lastPrinted>2001-04-10T14:56:00Z</cp:lastPrinted>
  <dcterms:modified xsi:type="dcterms:W3CDTF">2015-09-23T12:28:00Z</dcterms:modified>
  <cp:revision>2</cp:revision>
  <dc:subject/>
  <dc:title>Kraków, 10 kwietnia 2001 r,</dc:title>
</cp:coreProperties>
</file>